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GX310/320 Functio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GX310/320 Functio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GX310/320 Functio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gx3x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                    gx3x0_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     gx3x0_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K                            gx3x0_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K                            gx3x0_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                          gx3x0_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odulation                  gx3x0_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Modulation                  gx3x0_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Synchronize             gx3x0_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                          gx3x0_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Out                       gx3x0_mai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                          gx3x0_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 Manual Trig              gx3x0_burstMan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count                gx3x0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                gx3x0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Off                      gx3x0_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                      gx3x0_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gx3x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am (int serial_port, int type, int 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the type and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type of AM mod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AM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burst (int serial_port, double time_sec, int num, int 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the time, number and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durationi of burst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0e-2 to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Burs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burstMan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burstManTrig (int serial_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Burst Manual 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uns the manual B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close (int serial_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loses the instrument and t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config (int serial_port, int function, double frequency_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amplitude_Vpp, double offset_V, int duty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ogicHigh_V, double logicLow_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Function, Frequ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-Peak Output level, DC Off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metry and Logic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output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output Frequency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01 to 20e+6 (1mHz to 2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_V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k-P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output leve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to peak EMF value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00mV to 20.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2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C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output Offset volt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F value expressed in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-10 to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ym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output Symmet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0% to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5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High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Logic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output Logic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-10 to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Low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Logic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output Logic Low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-10 to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contrast (int serial_port, int contrast_0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the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_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contrast expressed in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fm (int serial_port, double start_frequency_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op_frequency_Hz, int 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Enables Sweep (Software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) and sets up th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d Stop Frequenci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ar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FM Star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01 to 20.0e+6 (0.001Hz to 2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op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FM Stop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01 to 20.0e+6 (0.001Hz to 2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FM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fsk (int serial_port, double start_frequency_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op_frequency_Hz, int 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start-stop frequency and source of 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ar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FSK-start Frequency 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01 to 20.0e+6 (0.001Hz to 2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op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FSK-stop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01 to 20.0e+6 (0.001Hz to 2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FSK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function (int serial_port, int fun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function of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M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FM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requenc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Master Synchro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Slave Synchro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gate (int serial_port, int g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the ga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init (int serial_port, int IDQuery, int resetDevi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nitializes the instru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perfor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que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set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an ID Query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the instrum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et during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N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se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do not want the instrument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is control to No Rese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mai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mainout (int serial_port, int main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Mai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the Mai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ai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Mai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measure (int serial_port, double *frequency_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Measur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s the measured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put Frequency 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.0 to 100e+6 (5Hz to 10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power (int serial_port, int pow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th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psk (int serial_port, int startPhase_, int stopPhase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start-stop phase and source of 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Pha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ar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PSK-star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de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-180 to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ha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op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PSK-stop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de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-180 to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PSK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setup (int serial_port, int memory, int 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sweep (int serial_port, double start_frequency_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op_frequency_Hz, double time_sec, in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ype, int 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the Mode, the Type, the Source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p Frequencies and the swee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ar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Sweep Star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01 to 20.0e+6 (0.001Hz to 2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frequency_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op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Sweep Stop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01 to 20.0e+6 (0.001Hz to 20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internal Sweep 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0e-2 to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Swee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ogarith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ri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Sweep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3x0_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x3x0_sync (int serial_port, int phase_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Master Synchro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up the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serial port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Phase expressed in de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-180 to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  Invalid parit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 Illegal number of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   Illegal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0   Ba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1   Error in performing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4   Invalid count - must be 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7   Invalid 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8   Default port address not defined for ports 9 through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Break time must be between 0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4   Invalid in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4   Invalid output queu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1   General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2   Buffer paramete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7   No acknowledgment received after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8   Packet not sent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9   Packet not received within ret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0   Unexpected end of transmissio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1   Unable to read pack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2   Packet number in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3   Packet data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4   Checksum could 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5   Received checksum does not match computed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9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0 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1   Error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2   Initial negative acknowledgment no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3   Acknowledgment not received follow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4   Error while wri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5   Did not receive start of data n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when one w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2   Transfer was cancelled because CAN byte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3   Invalid sta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4   Invalid maximum number of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5   Invalid wai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6   Invali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7   Unable to read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8 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